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Cs/>
          <w:spacing w:val="30"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pacing w:val="30"/>
          <w:sz w:val="32"/>
          <w:szCs w:val="32"/>
        </w:rPr>
      </w:pPr>
      <w:r>
        <w:rPr>
          <w:rFonts w:cs="Times New Roman" w:ascii="Times New Roman" w:hAnsi="Times New Roman"/>
          <w:bCs/>
          <w:spacing w:val="3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pacing w:val="30"/>
          <w:sz w:val="32"/>
          <w:szCs w:val="32"/>
        </w:rPr>
      </w:pPr>
      <w:r>
        <w:rPr>
          <w:rFonts w:cs="Times New Roman" w:ascii="Times New Roman" w:hAnsi="Times New Roman"/>
          <w:bCs/>
          <w:spacing w:val="30"/>
          <w:sz w:val="32"/>
          <w:szCs w:val="32"/>
        </w:rPr>
      </w:r>
    </w:p>
    <w:p>
      <w:pPr>
        <w:pStyle w:val="Heading4"/>
        <w:tabs>
          <w:tab w:val="clear" w:pos="708"/>
          <w:tab w:val="center" w:pos="-42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                              г.Грозный                   №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108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внесении изменений в постановление Администрации Грозненского муниципального района Чеченской Республики от 07 ноября 2014 года № 671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Style1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Едиными рекомендации по установлению на федеральном, региональном и местном уровнях систем оплаты труда работников государственных и муниципальных учреждений на 2018 год, утвержденных решением Российской трехсторонней комиссией по регулированию социально-трудовых отношений от 22 декабря 2017 года, Правительство Чеченской Республики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ostan"/>
        <w:ind w:firstLine="709"/>
        <w:jc w:val="both"/>
        <w:rPr/>
      </w:pPr>
      <w:r>
        <w:rPr/>
        <w:tab/>
        <w:t>ПОСТАНОВЛЯЕТ:</w:t>
      </w:r>
    </w:p>
    <w:p>
      <w:pPr>
        <w:pStyle w:val="Postan"/>
        <w:ind w:firstLine="709"/>
        <w:jc w:val="both"/>
        <w:rPr/>
      </w:pPr>
      <w:r>
        <w:rPr/>
      </w:r>
    </w:p>
    <w:p>
      <w:pPr>
        <w:pStyle w:val="Postan"/>
        <w:ind w:firstLine="709"/>
        <w:jc w:val="both"/>
        <w:rPr/>
      </w:pPr>
      <w:r>
        <w:rPr/>
        <w:t>1. Внести в Постановление Администрации Грозненского муниципального района Чеченской Республики от 7 ноября 2014 года                 № 671 «Об утверждении Положения об оплате труда работников муниципальных образовательных организации Грозненского муниципального района Чеченской Республики» (далее - Постановление № 671) следующие изменения:</w:t>
      </w:r>
    </w:p>
    <w:p>
      <w:pPr>
        <w:pStyle w:val="ConsPlusNonformat"/>
        <w:widowControl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Arial" w:ascii="Times New Roman" w:hAnsi="Times New Roman"/>
          <w:spacing w:val="-4"/>
          <w:sz w:val="28"/>
          <w:szCs w:val="28"/>
        </w:rPr>
        <w:tab/>
      </w:r>
      <w:bookmarkStart w:id="0" w:name="sub_100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полнить пунктом 79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дагогическим работникам образовательных организаций, реализующих основные общеобразовательные программы - образовательные программы начального общего, основного общего, среднего общего образования, устанавливается ежемесячное денежное вознаграждение из расчета 1000 рублей за выполнение функций классного руководителя (далее - вознаграждение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322"/>
      <w:r>
        <w:rPr>
          <w:rFonts w:cs="Times New Roman" w:ascii="Times New Roman" w:hAnsi="Times New Roman"/>
          <w:sz w:val="28"/>
          <w:szCs w:val="28"/>
        </w:rPr>
        <w:t>в классах (классах-комплектах) с наполняемостью 25 человек, образовате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рганизаций, расположенных в городских населенных пунктах</w:t>
      </w:r>
      <w:r>
        <w:rPr>
          <w:rFonts w:cs="Times New Roman" w:ascii="Times New Roman" w:hAnsi="Times New Roman"/>
          <w:sz w:val="28"/>
          <w:szCs w:val="28"/>
        </w:rPr>
        <w:t>;</w:t>
      </w:r>
      <w:bookmarkStart w:id="2" w:name="sub_10323"/>
      <w:bookmarkEnd w:id="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лассах (классах-комплектах) с наполняемостью 14 человек расположенных в сельских населенных пунк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ах (классах-комплектах) для обучающихся с ограниченными возможностями здоровья - с наполняемостью, определяемой в соответствии с утвержденными санитарно-эпидемиологическими требованиями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Размер вознаграждения уменьшается пропорционально численности обучающихся для классов (классов-комплектов) с наполняемостью менее указанной в </w:t>
      </w:r>
      <w:hyperlink w:anchor="sub_1032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032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треть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яемость классов учитывается по состоянию на первое число отчетного месяца соответствующего учебного года. На каникулярный период наполняемость классов учитывается по состоянию на первое число месяца, предшествующего каникул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ановленные размеры вознаграждения не начисляются другие виды выплат и надба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вознаграждения имеют педагогические работники, на которых приказом руководителя организации возложены функции классного руково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аграждение выплачивается ежемеся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аграждение выплачивается при одновременном сохранении надбавок и доплат за классное руководство педагогическим работникам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      Б.С. Хасие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</w:t>
        <w:tab/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</w:rPr>
        <w:tab/>
        <w:tab/>
        <w:tab/>
        <w:tab/>
        <w:tab/>
        <w:tab/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ab/>
        <w:tab/>
        <w:tab/>
        <w:tab/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    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Грозненского муниципального района</w:t>
        <w:tab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Чеченской Республики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ab/>
        <w:tab/>
        <w:tab/>
        <w:tab/>
        <w:tab/>
        <w:tab/>
        <w:t>от _______ 2018 г. № ___</w:t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ожению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 об оплате труда работников </w:t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муниципальных образовательных организаций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Грознен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енской Республик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ессиональная квалификационная группа должностей педагогических работник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53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жности педагогических работников, отнесенные к квалификационны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уров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инимальный размер должностного оклада, ставки заработной платы (рублей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 по труду; инструктор по физической культуре; музыкальный руководитель;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старший вожа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1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-методист; концертмейстер;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едагог дополните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едагог-организатор; социальный педагог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9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-преподав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21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; методист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; педагог-психол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старший инструктор- методист; старший педагог дополнительного образования; старший тренер-преподаватель; мастер производственного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21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одаватель</w:t>
            </w: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преподаватель-организатор основ безопасности жизнедеятельност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ководитель физического воспитания; старший воспитатель; старший методист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тьютор; педагог-библиотекар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учитель-дефектолог; учитель-логопед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уч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242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bookmarkStart w:id="3" w:name="sub_2171"/>
      <w:r>
        <w:rPr>
          <w:rFonts w:cs="Times New Roman" w:ascii="Times New Roman" w:hAnsi="Times New Roman"/>
          <w:b/>
          <w:bCs/>
          <w:color w:val="26282F"/>
          <w:sz w:val="28"/>
          <w:szCs w:val="24"/>
        </w:rPr>
        <w:t>*</w:t>
      </w:r>
      <w:r>
        <w:rPr>
          <w:rFonts w:cs="Times New Roman" w:ascii="Times New Roman" w:hAnsi="Times New Roman"/>
          <w:sz w:val="28"/>
          <w:szCs w:val="24"/>
        </w:rPr>
        <w:t>Кроме должностей преподавателей, отнесенных к профессорско-преподавательскому составу</w:t>
      </w:r>
      <w:bookmarkEnd w:id="3"/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ожению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 об оплате труда работников </w:t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муниципальных образовательных организаций </w:t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Грознен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енской Республик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ессиональная квалификационная групп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ей профессорско-преподавательского состав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97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жности, отнесенные к квалификационным уровн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                                           размер должностного оклада, ставок заработной платы, (рублей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систент, преподав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преподав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6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6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2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н факульт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№ 3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ожению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об оплате труда работников </w:t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муниципальных образовательных организаций </w:t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Грознен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енской Республ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валификационная группа должностей руководителей структурных подраздел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677"/>
        <w:gridCol w:w="187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лификационный уров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жности, отнесенные к квалификационным уровня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инимальный размер должностного оклада, (рублей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квалификационный уров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</w:t>
            </w: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</w:rPr>
              <w:t>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квалификационный уров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; начальник (заведующий, директор, руководитель, управляющий): кабинета, лаборатории, отдела, отделения, сектора,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ебно-консультационного пункта, учебной (учебно-производственной) мастерской, учебного хозяйства и других структурных подразделений организации (подразделения) среднего профессионального образования</w:t>
            </w: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</w:rPr>
              <w:t>**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;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тарший мастер образовательной организации (подразделения) среднего профессионального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4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квалификационный уров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(заведующий, директор, руководитель, управляющий) обособленного структурного подразделения образовательной организации (подразделения) среднего профессионального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1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bookmarkStart w:id="4" w:name="sub_20191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*</w:t>
      </w:r>
      <w:bookmarkStart w:id="5" w:name="sub_20192"/>
      <w:bookmarkEnd w:id="4"/>
      <w:r>
        <w:rPr>
          <w:rFonts w:cs="Times New Roman" w:ascii="Times New Roman" w:hAnsi="Times New Roman"/>
          <w:sz w:val="28"/>
          <w:szCs w:val="28"/>
        </w:rPr>
        <w:t>Кроме должностей руководителей структурных подразделений, отнесенных ко 2 квалификационному уровн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0193"/>
      <w:bookmarkEnd w:id="5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**</w:t>
      </w:r>
      <w:r>
        <w:rPr>
          <w:rFonts w:cs="Times New Roman" w:ascii="Times New Roman" w:hAnsi="Times New Roman"/>
          <w:sz w:val="28"/>
          <w:szCs w:val="28"/>
        </w:rPr>
        <w:t>Кроме должностей руководителей структурных подразделений, отнесенных к 3 квалификационному уровню.</w:t>
      </w:r>
      <w:bookmarkEnd w:id="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ожению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 об оплате труда работников </w:t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муниципальных образовательных организаций </w:t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Грознен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енской Республики</w:t>
      </w:r>
    </w:p>
    <w:p>
      <w:pPr>
        <w:pStyle w:val="Normal"/>
        <w:tabs>
          <w:tab w:val="clear" w:pos="708"/>
          <w:tab w:val="left" w:pos="55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квалификационная групп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бщеотраслевые должности служащих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4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74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олжности, отнесенные к квалификационным уровн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инимальный размер должностного оклада (рублей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елопроизводитель; кассир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гент, агент по закупкам, комендант; секретарь, секретарь-машинист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должности, отнесенные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ому уровн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56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жности служащих </w:t>
            </w:r>
          </w:p>
          <w:p>
            <w:pPr>
              <w:pStyle w:val="Style19"/>
              <w:ind w:left="3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валификационного уровня, по которым может устанавливаться производственное должностное наименование «старш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тор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инспектор по кадрам; лаборант; секретарь руководител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е должности, отнесенные к квалификационному уровн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66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 архивом; заведующий канцелярией; заведующий комнатой отдыха; заведующий складом; заведующий хозяйством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жности служащих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валификационного уровня, по которым устанавливается производное должностное наименование «старший»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жности служащих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валификационного уровня, по которым устанавливается II внутри должностная катег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ведующий столово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е должности, отнесенные к квалификационному уровню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жности служащих </w:t>
            </w:r>
          </w:p>
          <w:p>
            <w:pPr>
              <w:pStyle w:val="Style19"/>
              <w:jc w:val="left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Бухгалтер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кументовед; инженер; менеджер; переводчик; социолог; специалист по кадрам; специалист по связям с общественностью; экономист; инженер-программист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программист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инженер-энергетик (энергетик), эксперт, юрисконсуль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е должности, отнесенные к квалификационному уровн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</w:t>
            </w:r>
          </w:p>
          <w:p>
            <w:pPr>
              <w:pStyle w:val="Style18"/>
              <w:ind w:lef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</w:t>
            </w:r>
          </w:p>
          <w:p>
            <w:pPr>
              <w:pStyle w:val="Style18"/>
              <w:ind w:lef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</w:t>
            </w:r>
          </w:p>
          <w:p>
            <w:pPr>
              <w:pStyle w:val="Style18"/>
              <w:ind w:lef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специалисты: в отделах, отделениях, лабораториях, мастерски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>
          <w:trHeight w:val="7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Приложение № 5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ожению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 об оплате труда работников </w:t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муниципальных образовательных организаций </w:t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Грознен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енской Республик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квалификационные группы должностей медицинских и фармацевтических работ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4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жности, отнесенные к квалификационным уровн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мальный размер должностного оклада (рублей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фессиональная квалификационная групп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редний медицинский и фармацевтический персонал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лечебной физкульту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 диет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цинская сестра по физиотерапии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 по массаж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фессиональная квалификационная групп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рачи и провизоры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и-специалис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Приложение № 6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ожению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 об оплате труда работников </w:t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муниципальных образовательных организаций </w:t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Грознен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енской Республ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квалификационные группы должностей работников культуры, искусства и кинематограф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  <w:gridCol w:w="15"/>
        <w:gridCol w:w="211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жности, отнесенные к квалификационным уровня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мальный размер должностного окл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</w:rPr>
              <w:t>рублей)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рофессиональная квалификационная групп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Должности работников культуры, искусства и кинематографии среднего звена»</w:t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компаниатор; культорганизатор; организатор экскурс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0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фессиональная квалификационная групп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олжности работников культуры, искусства и кинематографии ведущего звена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квалификационный уровен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 (старший администратор);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библиотекарь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иблиограф; методист библиотеки; звукоопер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870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фессиональная квалификационная групп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олжности руководящего состава организаций культуры,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кусства и кинематографии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квалификационный уровень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2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заведующий отделом (сектором) библиоте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алетмейстер, хормейстер; директор творческого коллектива; руководитель клубного формирования любительского объединения, студии, коллектива, клуба по интереса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  <w:t>102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Приложение № 7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ожению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 об оплате труда работников </w:t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муниципальных образовательных организаций </w:t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Грознен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енской Республ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валификационная группа должностей работников учебно-вспомогательного персон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  <w:gridCol w:w="212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жности, отнесенные к квалификационным уров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должностного оклада, рублей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фессиональная квалификационная групп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ожаты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мощник воспитателя; секретарь учебной ч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300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фессиональная квалификационная групп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журный по режиму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воспит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петчер образовательной организации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дежурный по режи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0</w:t>
            </w:r>
          </w:p>
        </w:tc>
      </w:tr>
    </w:tbl>
    <w:p>
      <w:pPr>
        <w:pStyle w:val="Normal"/>
        <w:tabs>
          <w:tab w:val="clear" w:pos="708"/>
          <w:tab w:val="left" w:pos="82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Приложение № 8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к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ожению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 об оплате труда работников </w:t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муниципальных образовательных организаций </w:t>
      </w:r>
    </w:p>
    <w:p>
      <w:pPr>
        <w:pStyle w:val="Normal"/>
        <w:spacing w:lineRule="auto" w:line="240" w:before="0" w:after="0"/>
        <w:ind w:firstLine="709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Грознен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ченской Республ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ессиональные квалификационные группы общеотраслевых профессий рабочи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лификационный уро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жности, отнесенные к квалификационным уров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мальный размер оклада (рублей)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>
          <w:trHeight w:val="52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Гардеробщик; дворник; оператор котельной; истопник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стелянша; кладовщик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; садовник, сторож (вахтер); уборщик служебных (производственных) помещений; кухонный рабочий; мойщик посуды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чка;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рабочий по комплексному обслуживанию и ремонту зд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ные 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6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и рабочих, отнесенные к 1 квалификационному уровню, при выполнении работ по профессии с производным наименованием «старш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0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одитель автомобиля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кольщик; буфетчик; дежурный по общежитию для образовательных организаций; плотник; слесарь-сантехник; электромонтер; машинист насосных установок; оператор котельной; плотник; машинист (кочегар) котельной; машинист насосных установок; оператор котельной; плотник; слесарь-сантехник; слесарь-электрик по ремонту электрооборудования; иные наименования профессий рабочих, по которым предусмотрено присвоение 4 и 5 квалификационных разрядов в соответствии с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Единым тарифно-квалификационным справочнико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 и профессий рабоч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профессий рабочих, по которым предусмотрено присвоение 6 и 7 квалификационных разрядов в соответствии с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Единым тарифно-квалификационным справочнико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 и профессий рабоч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профессий рабочих, по которым предусмотрено присвоение 8 квалификационного разряда в соответствии с 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Единым тарифно-квалификационным справочнико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 и профессий рабоч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, высококвалифицированные рабочие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" w:name="sub_222"/>
      <w:r>
        <w:rPr>
          <w:rFonts w:cs="Times New Roman" w:ascii="Times New Roman" w:hAnsi="Times New Roman"/>
          <w:sz w:val="28"/>
          <w:szCs w:val="28"/>
        </w:rPr>
        <w:t>*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сококвалифицированных рабочих, занятых на важных и ответственных работах, оплата труда которых может производиться исходя из 9-10 разрядов Единой тарифной сетки, утвержде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образования Российской Федерации от 15 апреля 1993 года № 138 «Об утверждении Перечня высококвалифицированных рабочих, занятых на важных и ответственных работах, оплата труда которых может производиться исходя из 9-10 разрядов ЕТС»</w:t>
      </w:r>
      <w:bookmarkEnd w:id="0"/>
      <w:bookmarkEnd w:id="7"/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jc w:val="both"/>
      <w:outlineLvl w:val="3"/>
    </w:pPr>
    <w:rPr>
      <w:rFonts w:ascii="Arial" w:hAnsi="Arial" w:eastAsia="Times New Roman" w:cs="Aria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2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4"/>
      <w:szCs w:val="24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90882.1000" TargetMode="External"/><Relationship Id="rId3" Type="http://schemas.openxmlformats.org/officeDocument/2006/relationships/hyperlink" Target="garantf1://7009088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19:00Z</dcterms:created>
  <dc:creator>Манаша</dc:creator>
  <dc:description/>
  <cp:keywords/>
  <dc:language>en-US</dc:language>
  <cp:lastModifiedBy>Пользователь Windows</cp:lastModifiedBy>
  <cp:lastPrinted>2018-06-25T13:53:00Z</cp:lastPrinted>
  <dcterms:modified xsi:type="dcterms:W3CDTF">2018-08-29T09:44:00Z</dcterms:modified>
  <cp:revision>25</cp:revision>
  <dc:subject/>
  <dc:title/>
</cp:coreProperties>
</file>