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  № 4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ого совещания МБОУ «СОШ № 1 с. Чечен-Аул»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 сентября   2018  года.                              с. Чечен-Аул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сутствовало  55  человек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: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готовности образовательного учреждения для работы в зимних условиях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инструктажа по охране труда.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 первому вопросу выступила</w:t>
      </w:r>
      <w:r>
        <w:rPr>
          <w:rFonts w:cs="Times New Roman" w:ascii="Times New Roman" w:hAnsi="Times New Roman"/>
          <w:sz w:val="28"/>
          <w:szCs w:val="28"/>
        </w:rPr>
        <w:t xml:space="preserve"> Абубакарова З.С. председатель профкома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на ознакомила присутствующих с повесткой дня. Рассказала о необходимости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я своевременных производственных совещаний, так как подобные собрания коллектива воспитывают у каждого члена профкома чувство ответственности, повышают эффективность и качество труда каждого члена коллектив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атем слово было,  предоставлено директору школы  Зубхаджиева И.Б. В своем выступлении она рассказала о том, что школа готова к работе в зимних условиях. Все помещения отапливаются. Отопительная система проверена и работает исправно. В кабинетах установилась стабильная температура. С этими доводами были согласны все работники школы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ыступление директора школы поддержала Расаева Х.Ш. член профкома. Она сказала о том, что в настоящее время в кабинетах тепло и уютно. Если такая температура будет поддерживаться в зимнее время, занятия в школе пройдут успешно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По второму вопросу выступила</w:t>
      </w:r>
      <w:r>
        <w:rPr>
          <w:rFonts w:cs="Times New Roman" w:ascii="Times New Roman" w:hAnsi="Times New Roman"/>
          <w:sz w:val="28"/>
          <w:szCs w:val="28"/>
        </w:rPr>
        <w:t>,  председатель профкома Абубакарова З.С. Она рассказала о том, что одним из важнейших направлений работодателей является обучение и инструктирование работающих. Персонал образовательного учреждения должен знать и выполнять требования охраны труда. Это обязательное условие безопасности труда. Если работник не обучен – значить,  он не защищен от опасности. Проведение инструктажей по охране труда включает в себя ознакомление работников с имеющимися опасными или вредными  производственными факторами, изучение требований охраны труда. Далее председатель профкома рассказала об особенностях инструктажей работников учреждения, о контроле профкома за соблюдением порядка правил проведения инструктажей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школу готовой к работе в зимних условиях. Обеспечить непрерывную работу отопительной системы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регулярное проведение инструктажей работников школы.</w:t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едседатель профкома:                              /Абубакарова З.С./</w:t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екретарь профкома:                                    /Косумова З.З./</w:t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5:29:00Z</dcterms:created>
  <dc:creator>SamLab.ws</dc:creator>
  <dc:description/>
  <cp:keywords/>
  <dc:language>en-US</dc:language>
  <cp:lastModifiedBy>Пользователь Windows</cp:lastModifiedBy>
  <cp:lastPrinted>2017-10-30T08:44:00Z</cp:lastPrinted>
  <dcterms:modified xsi:type="dcterms:W3CDTF">2018-09-12T08:01:00Z</dcterms:modified>
  <cp:revision>24</cp:revision>
  <dc:subject/>
  <dc:title/>
</cp:coreProperties>
</file>